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n Ideal Classroom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For each question, mark your answer on the continuum line and comment on your respons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 you enjoy spending eight hours in your classroom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 way!</w:t>
        <w:tab/>
        <w:tab/>
        <w:tab/>
        <w:tab/>
        <w:tab/>
        <w:t>It’s OK</w:t>
        <w:tab/>
        <w:tab/>
        <w:tab/>
        <w:tab/>
        <w:tab/>
        <w:t>Of Cours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2865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94.95pt,0pt" stroked="t" o:allowincell="f" style="position:absolute;mso-position-horizontal-relative:char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es your classroom provide a welcoming environment for students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’m not sure</w:t>
        <w:tab/>
        <w:tab/>
        <w:tab/>
        <w:tab/>
        <w:tab/>
        <w:t>I think so</w:t>
        <w:tab/>
        <w:tab/>
        <w:tab/>
        <w:t xml:space="preserve">          Yes, beyond belief!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286500" cy="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94.95pt,0pt" stroked="t" o:allowincell="f" style="position:absolute;mso-position-horizontal-relative:char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Do you enjoy being in your classroom so far this school year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t so much</w:t>
        <w:tab/>
        <w:tab/>
        <w:tab/>
        <w:tab/>
        <w:tab/>
        <w:t>Mostly</w:t>
        <w:tab/>
        <w:tab/>
        <w:tab/>
        <w:tab/>
        <w:tab/>
        <w:t xml:space="preserve">  Always, everyday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286500" cy="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94.95pt,0pt" stroked="t" o:allowincell="f" style="position:absolute;mso-position-horizontal-relative:char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about as the school year progresses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 way!</w:t>
        <w:tab/>
        <w:tab/>
        <w:tab/>
        <w:tab/>
        <w:tab/>
        <w:t>It’s OK</w:t>
        <w:tab/>
        <w:tab/>
        <w:tab/>
        <w:tab/>
        <w:tab/>
        <w:t>Of Course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6286500" cy="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94.95pt,0pt" stroked="t" o:allowincell="f" style="position:absolute;mso-position-horizontal-relative:char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Reflect on the following: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does your classroom and room arrangement benefit your students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How does your classroom and room arrangement benefit your teaching style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Are your desks/tables set up for student ease, teacher ease or content ease? Explain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What students do you have the most difficulty seeing during a typical class; how do you address this within the class or lesson being taught?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374650</wp:posOffset>
            </wp:positionV>
            <wp:extent cx="1143000" cy="9880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1:37:00Z</dcterms:created>
  <dc:creator>ggalligan</dc:creator>
  <dc:description/>
  <cp:keywords/>
  <dc:language>en-US</dc:language>
  <cp:lastModifiedBy>kborgesen</cp:lastModifiedBy>
  <cp:lastPrinted>2004-09-23T23:01:00Z</cp:lastPrinted>
  <dcterms:modified xsi:type="dcterms:W3CDTF">2009-02-13T21:37:00Z</dcterms:modified>
  <cp:revision>2</cp:revision>
  <dc:subject/>
  <dc:title>An Ideal Classroom</dc:title>
</cp:coreProperties>
</file>